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3 2007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 нашем деле нет мелочей</w:t>
      </w:r>
    </w:p>
    <w:p>
      <w:pPr>
        <w:pStyle w:val="Normal"/>
        <w:ind w:firstLine="567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67"/>
        <w:jc w:val="right"/>
        <w:rPr>
          <w:b/>
          <w:b/>
          <w:sz w:val="26"/>
        </w:rPr>
      </w:pPr>
      <w:r>
        <w:rPr>
          <w:b/>
          <w:sz w:val="26"/>
        </w:rPr>
        <w:t>Были бы пчелы, а уж куда сложить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мед и где взять его, они найдут</w:t>
      </w:r>
    </w:p>
    <w:p>
      <w:pPr>
        <w:pStyle w:val="Normal"/>
        <w:shd w:fill="FFFFFF" w:val="clear"/>
        <w:ind w:firstLine="567"/>
        <w:jc w:val="right"/>
        <w:rPr>
          <w:b/>
          <w:b/>
        </w:rPr>
      </w:pPr>
      <w:r>
        <w:rPr>
          <w:b/>
        </w:rPr>
        <w:t>Э. КОЛОСОВ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</w:rPr>
        <w:t xml:space="preserve">Полемика </w:t>
      </w:r>
      <w:r>
        <w:rPr>
          <w:b/>
        </w:rPr>
        <w:t>у нас завязы</w:t>
        <w:softHyphen/>
        <w:t xml:space="preserve">вается довольно </w:t>
      </w:r>
      <w:r>
        <w:rPr>
          <w:b/>
          <w:bCs/>
        </w:rPr>
        <w:t>инте</w:t>
        <w:softHyphen/>
        <w:t xml:space="preserve">ресная </w:t>
      </w:r>
      <w:r>
        <w:rPr>
          <w:b/>
          <w:iCs/>
        </w:rPr>
        <w:t xml:space="preserve">и, </w:t>
      </w:r>
      <w:r>
        <w:rPr>
          <w:b/>
        </w:rPr>
        <w:t>может быть, наши наработки кому-</w:t>
      </w:r>
      <w:r>
        <w:rPr>
          <w:b/>
          <w:bCs/>
        </w:rPr>
        <w:t xml:space="preserve">либо помогут, </w:t>
      </w:r>
      <w:r>
        <w:rPr>
          <w:b/>
        </w:rPr>
        <w:t xml:space="preserve">буду </w:t>
      </w:r>
      <w:r>
        <w:rPr>
          <w:b/>
          <w:bCs/>
        </w:rPr>
        <w:t xml:space="preserve">очень </w:t>
      </w:r>
      <w:r>
        <w:rPr>
          <w:b/>
        </w:rPr>
        <w:t>рад</w:t>
      </w:r>
      <w:r>
        <w:rPr/>
        <w:t>.</w:t>
      </w:r>
    </w:p>
    <w:p>
      <w:pPr>
        <w:pStyle w:val="Normal"/>
        <w:shd w:fill="FFFFFF" w:val="clear"/>
        <w:ind w:firstLine="567"/>
        <w:rPr/>
      </w:pPr>
      <w:r>
        <w:rPr/>
        <w:t>Уважаемый пчеловод Иван Васильевич Сидо</w:t>
        <w:softHyphen/>
        <w:t>ров!</w:t>
      </w:r>
    </w:p>
    <w:p>
      <w:pPr>
        <w:pStyle w:val="Normal"/>
        <w:shd w:fill="FFFFFF" w:val="clear"/>
        <w:ind w:firstLine="567"/>
        <w:rPr/>
      </w:pPr>
      <w:r>
        <w:rPr/>
        <w:t>Сложилось неправиль</w:t>
        <w:softHyphen/>
        <w:t>ное представление о пче</w:t>
        <w:softHyphen/>
        <w:t>ловодстве в делоновских ульях. Роже Делон имел немного не такие корпуса. Для весеннего развития он накрывал ульи мешка</w:t>
        <w:softHyphen/>
        <w:t>ми из черной пленки. Су</w:t>
        <w:softHyphen/>
        <w:t>щественная деталь!</w:t>
      </w:r>
    </w:p>
    <w:p>
      <w:pPr>
        <w:pStyle w:val="Normal"/>
        <w:shd w:fill="FFFFFF" w:val="clear"/>
        <w:ind w:firstLine="567"/>
        <w:rPr/>
      </w:pPr>
      <w:r>
        <w:rPr/>
        <w:t>Высота делоновского корпуса 108 мм, что дела</w:t>
        <w:softHyphen/>
        <w:t>ет его универсальным при любых операциях по обслуживанию пчел. Кор</w:t>
        <w:softHyphen/>
        <w:t>пуса высотой 24 см при постановке хоть в разрез, хоть сверху очень сильно охлаждают расплодное гнездо. По этой же причи</w:t>
        <w:softHyphen/>
        <w:t>не у нас на северо-западе не привился и многокор</w:t>
        <w:softHyphen/>
        <w:t>пусный улей. Про поста</w:t>
        <w:softHyphen/>
        <w:t>новку корпуса снизу не</w:t>
        <w:softHyphen/>
        <w:t>чего и говорить - матка в холодную зону сеять не опустится. Вот почему я выбрал высоту корпуса 12 см. Поставленный с вощиной в разрез, он бу</w:t>
        <w:softHyphen/>
        <w:t>дет отстроен за 4 дня, и матка станет работать в нем - при наличии взятка, конечно. При отборе рас</w:t>
        <w:softHyphen/>
        <w:t>плода - он однотипный: либо открытый, либо за</w:t>
        <w:softHyphen/>
        <w:t>печатанный. При отборе меда нет проблем, пото</w:t>
        <w:softHyphen/>
        <w:t>му что корпуса в улье ли</w:t>
        <w:softHyphen/>
        <w:t>бо расплодные, либо ме</w:t>
        <w:softHyphen/>
        <w:t>довые, Расплодное гнез</w:t>
        <w:softHyphen/>
        <w:t>до к концу лета полно</w:t>
        <w:softHyphen/>
        <w:t xml:space="preserve">стью перейдет на свежеотстроенные рамки, что </w:t>
      </w:r>
      <w:r>
        <w:rPr>
          <w:b/>
          <w:bCs/>
        </w:rPr>
        <w:t xml:space="preserve">является </w:t>
      </w:r>
      <w:r>
        <w:rPr>
          <w:b/>
        </w:rPr>
        <w:t>важнейшим фактором  в  борьбе  с болезнями</w:t>
      </w:r>
      <w:r>
        <w:rPr/>
        <w:t>.</w:t>
      </w:r>
    </w:p>
    <w:p>
      <w:pPr>
        <w:pStyle w:val="Normal"/>
        <w:shd w:fill="FFFFFF" w:val="clear"/>
        <w:ind w:firstLine="567"/>
        <w:rPr/>
      </w:pPr>
      <w:r>
        <w:rPr/>
        <w:t>При установке корпуса высотой 24 см необходи</w:t>
        <w:softHyphen/>
        <w:t>мо в него ставить 2 рамки с расплодом, затем до</w:t>
        <w:softHyphen/>
        <w:t>бавлять 2 рамки с медом и рамку суши. Все это хоро</w:t>
        <w:softHyphen/>
        <w:t>шо укрывать, утеплять, т.к. весна у нас холодная. Но это уже порамочная рабо</w:t>
        <w:softHyphen/>
        <w:t>та, как в дадановских ульях. Если не выполнять этих операций, развитие семьи приостановится.</w:t>
      </w:r>
    </w:p>
    <w:p>
      <w:pPr>
        <w:pStyle w:val="Normal"/>
        <w:shd w:fill="FFFFFF" w:val="clear"/>
        <w:ind w:firstLine="567"/>
        <w:rPr/>
      </w:pPr>
      <w:r>
        <w:rPr/>
        <w:t xml:space="preserve">Из книги в книгу </w:t>
      </w:r>
      <w:r>
        <w:rPr>
          <w:bCs/>
        </w:rPr>
        <w:t>мусси</w:t>
        <w:softHyphen/>
        <w:t xml:space="preserve">руется </w:t>
      </w:r>
      <w:r>
        <w:rPr/>
        <w:t>расхожее понятие, что матка предпочитает светло-коричневые соты. Сказочка для взрослых. Еще в прошлом веке пче</w:t>
        <w:softHyphen/>
        <w:t>ловод-физик А.Трифонов на основе расчетов и опы</w:t>
        <w:softHyphen/>
        <w:t>тов доказал, что коэффи</w:t>
        <w:softHyphen/>
        <w:t>циент теплопроводности старого темного сота на 30-45 % больше чем свет</w:t>
        <w:softHyphen/>
        <w:t>лого и, следовательно, бе</w:t>
        <w:softHyphen/>
        <w:t>лые свежеотстроенные соты теплее. Вот почему я все соты, выводившие расплод, в расплодное гнездо не ставлю. А еще лучше отправить их на пе</w:t>
        <w:softHyphen/>
        <w:t>ретопку, а рамки на рас</w:t>
        <w:softHyphen/>
        <w:t>топку.</w:t>
      </w:r>
    </w:p>
    <w:p>
      <w:pPr>
        <w:pStyle w:val="Normal"/>
        <w:shd w:fill="FFFFFF" w:val="clear"/>
        <w:ind w:firstLine="567"/>
        <w:rPr/>
      </w:pPr>
      <w:r>
        <w:rPr/>
        <w:t>Объем медового зоби</w:t>
        <w:softHyphen/>
        <w:t>ка пчел, вышедших из тем</w:t>
        <w:softHyphen/>
        <w:t>ного сота, намного мень</w:t>
        <w:softHyphen/>
        <w:t>ше зобика пчел, вышед</w:t>
        <w:softHyphen/>
        <w:t>ших из светлого сота. Се</w:t>
        <w:softHyphen/>
        <w:t>мья в 3 кг за 10 дней по этой причине недобирает 10-12 кг меда. А сколько недоберет за лето?</w:t>
      </w:r>
    </w:p>
    <w:p>
      <w:pPr>
        <w:pStyle w:val="Normal"/>
        <w:shd w:fill="FFFFFF" w:val="clear"/>
        <w:ind w:firstLine="567"/>
        <w:rPr/>
      </w:pPr>
      <w:r>
        <w:rPr>
          <w:b/>
          <w:bCs/>
        </w:rPr>
        <w:t xml:space="preserve">МАТКА </w:t>
      </w:r>
      <w:r>
        <w:rPr>
          <w:b/>
        </w:rPr>
        <w:t>ОЧЕНЬ ОХОТНО</w:t>
      </w:r>
      <w:r>
        <w:rPr/>
        <w:t xml:space="preserve"> откладывает яйца в свежеотстроенные соты, пустых ячеек должно быть много. И чтобы рядом, со всех сторон, был открытый расплод. Только при этих условиях матка развивает максимальную яйцеклад</w:t>
        <w:softHyphen/>
        <w:t>ку. Хотя при матке</w:t>
        <w:noBreakHyphen/>
        <w:t>помощнице это большой роли не играет. Семью-медовик в7-8 кг наращивают любые две матки, любого време</w:t>
        <w:softHyphen/>
        <w:t>ни вывода, любой породы.</w:t>
      </w:r>
    </w:p>
    <w:p>
      <w:pPr>
        <w:pStyle w:val="Normal"/>
        <w:shd w:fill="FFFFFF" w:val="clear"/>
        <w:ind w:firstLine="567"/>
        <w:rPr/>
      </w:pPr>
      <w:r>
        <w:rPr/>
        <w:t>Вывод: после отцвета</w:t>
        <w:softHyphen/>
        <w:t>ния одуванчика все пче</w:t>
        <w:softHyphen/>
        <w:t>линые семьи расширяю корпусами с вощиной вразрез. Это подстегива</w:t>
        <w:softHyphen/>
        <w:t>ет работу и пчел, и матки. Весной, если нет взятка, даю сироп, отводки и нуклеусы кормлю до на</w:t>
        <w:softHyphen/>
        <w:t>чала главного взятка с кипрея и дон</w:t>
        <w:softHyphen/>
        <w:t>ника. Если бы корпуса были высотой 24 см, работа по наращиванию пчел к взятку затормози</w:t>
        <w:softHyphen/>
        <w:t>лась бы.</w:t>
      </w:r>
    </w:p>
    <w:p>
      <w:pPr>
        <w:pStyle w:val="Normal"/>
        <w:shd w:fill="FFFFFF" w:val="clear"/>
        <w:ind w:firstLine="567"/>
        <w:rPr/>
      </w:pPr>
      <w:r>
        <w:rPr/>
        <w:t>У Делона по замыслу были корпуса высотой 21,5 см, но, поработав с ними, пришел к выводу, что высота 10,8 см рента</w:t>
        <w:softHyphen/>
        <w:t>бельнее. У меня вначале тоже были корпуса высо</w:t>
        <w:softHyphen/>
        <w:t>той 24 см, но, когда столк</w:t>
        <w:softHyphen/>
        <w:t>нулся с тем, что весной се</w:t>
        <w:softHyphen/>
        <w:t>мьи плохо развиваются, перешел на 12см.</w:t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Меньший формат рамки позволяет начать расширение гнезда </w:t>
      </w:r>
      <w:r>
        <w:rPr>
          <w:b/>
          <w:bCs/>
        </w:rPr>
        <w:t>зна</w:t>
        <w:softHyphen/>
        <w:t xml:space="preserve">чительно </w:t>
      </w:r>
      <w:r>
        <w:rPr>
          <w:b/>
        </w:rPr>
        <w:t>раньше</w:t>
      </w:r>
      <w:r>
        <w:rPr/>
        <w:t>. Если стоит теплая весна, кор</w:t>
        <w:softHyphen/>
        <w:t>пус с вощиной помещаю в разрез, между расплодом. При холодной весне кор</w:t>
        <w:softHyphen/>
        <w:t>пус с вощиной помещаю над расплодным гнездом - отстраивают быстрее, чем корпус вразрез.</w:t>
      </w:r>
    </w:p>
    <w:p>
      <w:pPr>
        <w:pStyle w:val="Normal"/>
        <w:shd w:fill="FFFFFF" w:val="clear"/>
        <w:ind w:firstLine="567"/>
        <w:rPr/>
      </w:pPr>
      <w:r>
        <w:rPr/>
        <w:t>В многокорпусных уль</w:t>
        <w:softHyphen/>
        <w:t>ях при наращивании пчел и медосборе все время нужно переставлять мес</w:t>
        <w:softHyphen/>
        <w:t>тами неподъемные корпу</w:t>
        <w:softHyphen/>
        <w:t>са. Не угадал со временем или непогодой - засту</w:t>
        <w:softHyphen/>
        <w:t>дишь расплод. В низковы</w:t>
        <w:softHyphen/>
        <w:t>сотных фанерных корпу</w:t>
        <w:softHyphen/>
        <w:t>сах ошибок не будет, даже пчеловод захочет их сделать.</w:t>
      </w:r>
    </w:p>
    <w:p>
      <w:pPr>
        <w:pStyle w:val="Normal"/>
        <w:shd w:fill="FFFFFF" w:val="clear"/>
        <w:ind w:firstLine="567"/>
        <w:rPr/>
      </w:pPr>
      <w:r>
        <w:rPr/>
        <w:t>И еще один аспект при наращивании пчел к взятку. Мы привыкли, что подсиливание основных семей производится рамками с запечатанным расплодом без пчел. Я подсиливаю корпусами с открытым расплодом без пчел, таким образом получая от старой матки максимальное коли</w:t>
        <w:softHyphen/>
        <w:t>чество яиц через каждые 4 дня. Дополнительный от</w:t>
        <w:softHyphen/>
        <w:t>крытый расплод подстеги</w:t>
        <w:softHyphen/>
        <w:t>вает семьи с молодыми матками, и они начинают работать в бешеном темпе - успевай подставлять во</w:t>
        <w:softHyphen/>
        <w:t>щину. Ведь меда нужно за</w:t>
        <w:softHyphen/>
        <w:t>пасти не только для прокорма расплода, но и для зимовки его.</w:t>
      </w:r>
    </w:p>
    <w:p>
      <w:pPr>
        <w:pStyle w:val="Normal"/>
        <w:shd w:fill="FFFFFF" w:val="clear"/>
        <w:ind w:firstLine="567"/>
        <w:rPr/>
      </w:pPr>
      <w:r>
        <w:rPr/>
        <w:t>Никогда не видел пчел, работающих на черемухе. Но после подсиливания семьи-воспитательницы изумился. Пчелы работали на ней, как на доннике ле</w:t>
        <w:softHyphen/>
        <w:t>том. Сразу возникла мысль, не организовать ли кочевку на черемуху, как это делают на юге, на бе</w:t>
        <w:softHyphen/>
        <w:t>лую акацию. Так и хочется перефразировать летучую фразу А. Волоховича: бы</w:t>
        <w:softHyphen/>
        <w:t>ли бы пчелы, а уж куда сложить мед и где его взять, они найдут.</w:t>
      </w:r>
    </w:p>
    <w:p>
      <w:pPr>
        <w:pStyle w:val="Normal"/>
        <w:shd w:fill="FFFFFF" w:val="clear"/>
        <w:ind w:firstLine="567"/>
        <w:rPr/>
      </w:pPr>
      <w:r>
        <w:rPr>
          <w:b/>
        </w:rPr>
        <w:t>При осеннем наращи</w:t>
        <w:softHyphen/>
        <w:t xml:space="preserve">вании переношу </w:t>
      </w:r>
      <w:r>
        <w:rPr>
          <w:b/>
          <w:iCs/>
        </w:rPr>
        <w:t xml:space="preserve">в </w:t>
      </w:r>
      <w:r>
        <w:rPr>
          <w:b/>
        </w:rPr>
        <w:t>ос</w:t>
        <w:softHyphen/>
        <w:t xml:space="preserve">новную семью </w:t>
      </w:r>
      <w:r>
        <w:rPr>
          <w:b/>
          <w:bCs/>
        </w:rPr>
        <w:t xml:space="preserve">корпуса с </w:t>
      </w:r>
      <w:r>
        <w:rPr>
          <w:b/>
        </w:rPr>
        <w:t xml:space="preserve">запечатанным </w:t>
      </w:r>
      <w:r>
        <w:rPr>
          <w:b/>
          <w:bCs/>
        </w:rPr>
        <w:t>распло</w:t>
        <w:softHyphen/>
        <w:t xml:space="preserve">дом. </w:t>
      </w:r>
      <w:r>
        <w:rPr>
          <w:b/>
        </w:rPr>
        <w:t xml:space="preserve">Пчел, </w:t>
      </w:r>
      <w:r>
        <w:rPr>
          <w:b/>
          <w:bCs/>
        </w:rPr>
        <w:t xml:space="preserve">идущих </w:t>
      </w:r>
      <w:r>
        <w:rPr>
          <w:b/>
        </w:rPr>
        <w:t xml:space="preserve">в </w:t>
      </w:r>
      <w:r>
        <w:rPr>
          <w:b/>
          <w:bCs/>
        </w:rPr>
        <w:t>зи</w:t>
      </w:r>
      <w:r>
        <w:rPr>
          <w:b/>
        </w:rPr>
        <w:t>му, израбатывать сахарным</w:t>
      </w:r>
      <w:r>
        <w:rPr>
          <w:b/>
          <w:smallCaps/>
        </w:rPr>
        <w:t xml:space="preserve"> </w:t>
      </w:r>
      <w:r>
        <w:rPr>
          <w:b/>
          <w:bCs/>
        </w:rPr>
        <w:t>сиропом и</w:t>
      </w:r>
      <w:r>
        <w:rPr>
          <w:b/>
          <w:bCs/>
          <w:iCs/>
        </w:rPr>
        <w:t xml:space="preserve"> </w:t>
      </w:r>
      <w:r>
        <w:rPr>
          <w:b/>
          <w:bCs/>
        </w:rPr>
        <w:t>выкорм</w:t>
        <w:softHyphen/>
        <w:t xml:space="preserve">кой </w:t>
      </w:r>
      <w:r>
        <w:rPr>
          <w:b/>
        </w:rPr>
        <w:t>расплода недопус</w:t>
        <w:softHyphen/>
        <w:t>тимо</w:t>
      </w:r>
      <w:r>
        <w:rPr/>
        <w:t>.</w:t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ТЕПЕРЬ ОТВЕЧАЮ НА ВОПРОС О </w:t>
      </w:r>
      <w:r>
        <w:rPr>
          <w:b/>
          <w:bCs/>
        </w:rPr>
        <w:t>ЛЕТКАХ</w:t>
      </w:r>
      <w:r>
        <w:rPr>
          <w:bCs/>
        </w:rPr>
        <w:t xml:space="preserve">. </w:t>
      </w:r>
      <w:r>
        <w:rPr/>
        <w:t>Ле</w:t>
        <w:softHyphen/>
        <w:t>ток в 20 мм диаметром в центре передней стенки каждого корпуса, выходя</w:t>
        <w:softHyphen/>
        <w:t xml:space="preserve">щий в летковый коридор, вполне  </w:t>
      </w:r>
      <w:r>
        <w:rPr>
          <w:iCs/>
        </w:rPr>
        <w:t xml:space="preserve">меня  устраивае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200400</wp:posOffset>
                </wp:positionH>
                <wp:positionV relativeFrom="paragraph">
                  <wp:posOffset>6390005</wp:posOffset>
                </wp:positionV>
                <wp:extent cx="0" cy="190817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3.15pt" to="252pt,653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от только открытыми я держу в трех-четырех расплодных корпусах </w:t>
      </w:r>
      <w:r>
        <w:rPr>
          <w:b/>
        </w:rPr>
        <w:t>напро</w:t>
      </w:r>
      <w:r>
        <w:rPr>
          <w:b/>
          <w:bCs/>
        </w:rPr>
        <w:t xml:space="preserve">тив </w:t>
      </w:r>
      <w:r>
        <w:rPr>
          <w:b/>
        </w:rPr>
        <w:t xml:space="preserve">открытого верхнего летка в </w:t>
      </w:r>
      <w:r>
        <w:rPr>
          <w:b/>
          <w:bCs/>
        </w:rPr>
        <w:t xml:space="preserve">кожухе. Нижний </w:t>
      </w:r>
      <w:r>
        <w:rPr>
          <w:b/>
        </w:rPr>
        <w:t>леток закрыт</w:t>
      </w:r>
      <w:r>
        <w:rPr/>
        <w:t xml:space="preserve"> решеткой. Матке и трутням из улья выхода нет, рой не улетит. Молодая матка во время главного взятка хорошо работает, а трутни в это время уже не нужны. Не забывайте, что сверху и снизу стояк улья ограни</w:t>
        <w:softHyphen/>
        <w:t>чен решетками для венти</w:t>
        <w:softHyphen/>
        <w:t>ляции. Расширение гнез</w:t>
        <w:softHyphen/>
        <w:t>да открытым расплодом произвожу поверх ганемановской решетки, а корпус с вощиной ставлю на нее. Летки предпочитаю круглые. При необходимо</w:t>
        <w:softHyphen/>
        <w:t>сти пчелы легко его перекрыва</w:t>
        <w:softHyphen/>
        <w:t>ют. Я не знаю, что такое вос</w:t>
        <w:softHyphen/>
        <w:t>ковая моль, воровство, напад. Считаю нелиш</w:t>
        <w:softHyphen/>
        <w:t>ним упомянуть о мокрой тряпке, которой накрываются корпуса с медом и расплодом при осмотрах. Через мокрую тряпку не проходит запах меда, не надоедают пче</w:t>
        <w:softHyphen/>
        <w:t>лы-воровки, а в корпусах с расплодом сохраняется необходимая влажность.</w:t>
      </w:r>
    </w:p>
    <w:p>
      <w:pPr>
        <w:pStyle w:val="Normal"/>
        <w:shd w:fill="FFFFFF" w:val="clear"/>
        <w:ind w:firstLine="567"/>
        <w:rPr/>
      </w:pPr>
      <w:r>
        <w:rPr/>
        <w:t>Иван Васильевич! Судя по письму, у вас должно быть очень много вереска. Это такой мощный благо</w:t>
        <w:softHyphen/>
        <w:t>датный медонос и для ме</w:t>
        <w:softHyphen/>
        <w:t>да, и для осеннего нара</w:t>
        <w:softHyphen/>
        <w:t>щивания пчел в то время, когда уже ничего не цве</w:t>
        <w:softHyphen/>
        <w:t xml:space="preserve">тет в округе. В наших </w:t>
      </w:r>
      <w:r>
        <w:rPr>
          <w:bCs/>
        </w:rPr>
        <w:t>дуп</w:t>
      </w:r>
      <w:r>
        <w:rPr/>
        <w:t>ляных, стоячих ульях ве</w:t>
        <w:softHyphen/>
        <w:t>ресковый и падевый меды пчелам не страшны. Это в дадановских ульях, где пчелы едят помногу, вере</w:t>
        <w:softHyphen/>
        <w:t>сковый и падевый меды смертельны, а в наших ульях пчелы едят понем</w:t>
        <w:softHyphen/>
        <w:t>ножку. Они же в дуплах не погибают, и не опонашиваются. Лично меня со</w:t>
        <w:softHyphen/>
        <w:t>вершенно не волнует этот вопрос. Необходимо толь</w:t>
        <w:softHyphen/>
        <w:t>ко с обеих сторон расплодное гнездо обложить рамками с пергой на зиму.</w:t>
      </w:r>
    </w:p>
    <w:p>
      <w:pPr>
        <w:pStyle w:val="Normal"/>
        <w:shd w:fill="FFFFFF" w:val="clear"/>
        <w:ind w:firstLine="567"/>
        <w:rPr/>
      </w:pPr>
      <w:r>
        <w:rPr/>
        <w:t>Сахаром своих пчел я не израбатываю. Ника</w:t>
        <w:softHyphen/>
        <w:t>ких осенних подкормок, пчелы поэтому еще в теплое время успевают набрать жировое тело и зимуют при полной ти</w:t>
        <w:softHyphen/>
        <w:t>шине в улье. Впечатле</w:t>
        <w:softHyphen/>
        <w:t>ние такое, что их в улье нет и только восковые крошки на поддоне ука</w:t>
        <w:softHyphen/>
        <w:t>зывают, что на рамках идет полноценная жизнь. Зато матке-помощнице сиропа не жалею. Семья с ней производит только яйца, даже расплода не выкармливает летом. После взятка, после за</w:t>
        <w:softHyphen/>
        <w:t>печатывания расплода через газету отводок со старой маткой присое</w:t>
        <w:softHyphen/>
        <w:t>диняю к основной семье, подставляя ее под низ основной семьи. Через некоторое время старую матку можно будет обна</w:t>
        <w:softHyphen/>
        <w:t>ружить где-нибудь на стене павильона. Пчелы ее просто изгоняют.</w:t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ПО ПОВОДУ </w:t>
      </w:r>
      <w:r>
        <w:rPr>
          <w:b/>
          <w:bCs/>
        </w:rPr>
        <w:t>СИСТЕ</w:t>
        <w:softHyphen/>
        <w:t xml:space="preserve">МЫ </w:t>
      </w:r>
      <w:r>
        <w:rPr>
          <w:b/>
        </w:rPr>
        <w:t>МЕТЕ</w:t>
      </w:r>
      <w:r>
        <w:rPr/>
        <w:t>. Хорошая сис</w:t>
        <w:softHyphen/>
        <w:t xml:space="preserve">тема, </w:t>
      </w:r>
      <w:r>
        <w:rPr>
          <w:b/>
        </w:rPr>
        <w:t xml:space="preserve">контролируемый расплодный </w:t>
      </w:r>
      <w:r>
        <w:rPr>
          <w:b/>
          <w:bCs/>
        </w:rPr>
        <w:t xml:space="preserve">цикл,  </w:t>
      </w:r>
      <w:r>
        <w:rPr/>
        <w:t>пче</w:t>
        <w:softHyphen/>
        <w:t>лы никогда не зароятся. Возможна «тихая смена» матки, но не каждый год, что отрицательно. 50 кг меда гарантированы, если в непогоду пчел подкармливать.</w:t>
      </w:r>
    </w:p>
    <w:p>
      <w:pPr>
        <w:pStyle w:val="Normal"/>
        <w:shd w:fill="FFFFFF" w:val="clear"/>
        <w:ind w:firstLine="567"/>
        <w:rPr/>
      </w:pPr>
      <w:r>
        <w:rPr/>
        <w:t>Но чтобы получить 100 кг меда на наших дикоросах, необходимы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67"/>
        <w:rPr/>
      </w:pPr>
      <w:r>
        <w:rPr/>
        <w:t xml:space="preserve">1. </w:t>
      </w:r>
      <w:r>
        <w:rPr>
          <w:b/>
        </w:rPr>
        <w:t>Ранние матки</w:t>
      </w:r>
      <w:r>
        <w:rPr/>
        <w:t xml:space="preserve"> и что</w:t>
        <w:softHyphen/>
        <w:t xml:space="preserve"> бы минимум 2 отводка работали дополнительно к основной семь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8" w:leader="none"/>
        </w:tabs>
        <w:autoSpaceDE w:val="false"/>
        <w:ind w:left="0" w:firstLine="567"/>
        <w:rPr/>
      </w:pPr>
      <w:r>
        <w:rPr>
          <w:b/>
        </w:rPr>
        <w:t>Однотипность ра</w:t>
        <w:softHyphen/>
        <w:t>мок</w:t>
      </w:r>
      <w:r>
        <w:rPr/>
        <w:t>. Я перепробовал вся</w:t>
        <w:softHyphen/>
        <w:t>кие ульи: круглые, конус</w:t>
        <w:softHyphen/>
        <w:t>ные, цилиндры. Пчелы в них развиваются хорошо, не болеют, но большого меда в них не получить, 25 кг- максиму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8" w:leader="none"/>
        </w:tabs>
        <w:autoSpaceDE w:val="false"/>
        <w:ind w:left="0" w:firstLine="567"/>
        <w:rPr/>
      </w:pPr>
      <w:r>
        <w:rPr>
          <w:b/>
        </w:rPr>
        <w:t>Подсиливание от</w:t>
        <w:softHyphen/>
        <w:t>крытым расплодом</w:t>
      </w:r>
      <w:r>
        <w:rPr/>
        <w:t>. Уско</w:t>
        <w:softHyphen/>
        <w:t>рение, которое получат пче</w:t>
        <w:softHyphen/>
        <w:t>лы в сборе меда, перекры</w:t>
        <w:softHyphen/>
        <w:t>вает затраты труда, кормов и времени для наращива</w:t>
        <w:softHyphen/>
        <w:t>ния этих пчел. То же отно</w:t>
        <w:softHyphen/>
        <w:t>сится и к трутням. Трутни - ускорители медосб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8" w:leader="none"/>
        </w:tabs>
        <w:autoSpaceDE w:val="false"/>
        <w:ind w:left="0" w:firstLine="567"/>
        <w:rPr/>
      </w:pPr>
      <w:r>
        <w:rPr>
          <w:b/>
        </w:rPr>
        <w:t>Осеннее подсили</w:t>
        <w:softHyphen/>
        <w:t>вание проводить закры</w:t>
        <w:softHyphen/>
        <w:t xml:space="preserve">тым </w:t>
      </w:r>
      <w:r>
        <w:rPr>
          <w:b/>
          <w:bCs/>
        </w:rPr>
        <w:t>распло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8" w:leader="none"/>
        </w:tabs>
        <w:autoSpaceDE w:val="false"/>
        <w:ind w:left="0" w:firstLine="567"/>
        <w:rPr/>
      </w:pPr>
      <w:r>
        <w:rPr>
          <w:b/>
        </w:rPr>
        <w:t>Белые соты</w:t>
      </w:r>
      <w:r>
        <w:rPr/>
        <w:t>, снима</w:t>
        <w:softHyphen/>
        <w:t>ющие много проблем по содержанию пчел.</w:t>
      </w:r>
    </w:p>
    <w:p>
      <w:pPr>
        <w:pStyle w:val="Normal"/>
        <w:shd w:fill="FFFFFF" w:val="clear"/>
        <w:spacing w:before="120" w:after="0"/>
        <w:ind w:firstLine="567"/>
        <w:rPr/>
      </w:pPr>
      <w:r>
        <w:rPr>
          <w:b/>
          <w:bCs/>
        </w:rPr>
        <w:t xml:space="preserve">Много </w:t>
      </w:r>
      <w:r>
        <w:rPr>
          <w:b/>
        </w:rPr>
        <w:t>семей на</w:t>
      </w:r>
      <w:r>
        <w:rPr>
          <w:b/>
          <w:i/>
          <w:iCs/>
        </w:rPr>
        <w:t xml:space="preserve"> </w:t>
      </w:r>
      <w:r>
        <w:rPr>
          <w:b/>
          <w:bCs/>
        </w:rPr>
        <w:t xml:space="preserve">точке </w:t>
      </w:r>
      <w:r>
        <w:rPr>
          <w:b/>
        </w:rPr>
        <w:t xml:space="preserve">не держу, чтобы </w:t>
      </w:r>
      <w:r>
        <w:rPr>
          <w:b/>
          <w:bCs/>
        </w:rPr>
        <w:t>мед ш</w:t>
      </w:r>
      <w:r>
        <w:rPr>
          <w:b/>
        </w:rPr>
        <w:t xml:space="preserve">ел не на выращивание расплода </w:t>
      </w:r>
      <w:r>
        <w:rPr>
          <w:b/>
          <w:bCs/>
        </w:rPr>
        <w:t>многочислен</w:t>
        <w:softHyphen/>
        <w:t>ной пасеки,</w:t>
      </w:r>
      <w:r>
        <w:rPr>
          <w:b/>
          <w:i/>
          <w:iCs/>
        </w:rPr>
        <w:t xml:space="preserve"> </w:t>
      </w:r>
      <w:r>
        <w:rPr>
          <w:b/>
        </w:rPr>
        <w:t xml:space="preserve">а </w:t>
      </w:r>
      <w:r>
        <w:rPr>
          <w:b/>
          <w:bCs/>
        </w:rPr>
        <w:t>склады</w:t>
        <w:softHyphen/>
        <w:t xml:space="preserve">вался </w:t>
      </w:r>
      <w:r>
        <w:rPr>
          <w:b/>
        </w:rPr>
        <w:t xml:space="preserve">в </w:t>
      </w:r>
      <w:r>
        <w:rPr>
          <w:b/>
          <w:bCs/>
        </w:rPr>
        <w:t>верхних корпу</w:t>
        <w:softHyphen/>
        <w:t>сах сильных</w:t>
      </w:r>
      <w:r>
        <w:rPr>
          <w:b/>
          <w:i/>
          <w:iCs/>
        </w:rPr>
        <w:t xml:space="preserve"> </w:t>
      </w:r>
      <w:r>
        <w:rPr>
          <w:b/>
        </w:rPr>
        <w:t xml:space="preserve">семей. Мед не </w:t>
      </w:r>
      <w:r>
        <w:rPr>
          <w:b/>
          <w:bCs/>
        </w:rPr>
        <w:t xml:space="preserve">уходит </w:t>
      </w:r>
      <w:r>
        <w:rPr>
          <w:b/>
        </w:rPr>
        <w:t>на рас</w:t>
        <w:softHyphen/>
        <w:t xml:space="preserve">плод, </w:t>
      </w:r>
      <w:r>
        <w:rPr>
          <w:b/>
          <w:bCs/>
        </w:rPr>
        <w:t>У н</w:t>
      </w:r>
      <w:r>
        <w:rPr>
          <w:b/>
        </w:rPr>
        <w:t xml:space="preserve">ас нет </w:t>
      </w:r>
      <w:r>
        <w:rPr>
          <w:b/>
          <w:bCs/>
        </w:rPr>
        <w:t xml:space="preserve">гречихи, </w:t>
      </w:r>
      <w:r>
        <w:rPr>
          <w:b/>
        </w:rPr>
        <w:t xml:space="preserve">подсолнечника, </w:t>
      </w:r>
      <w:r>
        <w:rPr>
          <w:b/>
          <w:bCs/>
        </w:rPr>
        <w:t>фаце</w:t>
        <w:softHyphen/>
        <w:t xml:space="preserve">лии, </w:t>
      </w:r>
      <w:r>
        <w:rPr>
          <w:b/>
        </w:rPr>
        <w:t xml:space="preserve">а </w:t>
      </w:r>
      <w:r>
        <w:rPr>
          <w:b/>
          <w:bCs/>
        </w:rPr>
        <w:t>на дикоросах слишком не</w:t>
      </w:r>
      <w:r>
        <w:rPr>
          <w:b/>
          <w:i/>
          <w:iCs/>
        </w:rPr>
        <w:t xml:space="preserve"> </w:t>
      </w:r>
      <w:r>
        <w:rPr>
          <w:b/>
        </w:rPr>
        <w:t xml:space="preserve">разбежишься, </w:t>
      </w:r>
      <w:r>
        <w:rPr>
          <w:b/>
          <w:bCs/>
        </w:rPr>
        <w:t>Есть, конечно,</w:t>
      </w:r>
      <w:r>
        <w:rPr>
          <w:b/>
        </w:rPr>
        <w:t xml:space="preserve"> </w:t>
      </w:r>
      <w:r>
        <w:rPr>
          <w:b/>
          <w:bCs/>
        </w:rPr>
        <w:t xml:space="preserve">малиново-кипрейные вырубки, </w:t>
      </w:r>
      <w:r>
        <w:rPr>
          <w:b/>
        </w:rPr>
        <w:t xml:space="preserve">но к ним нет </w:t>
      </w:r>
      <w:r>
        <w:rPr>
          <w:b/>
          <w:bCs/>
        </w:rPr>
        <w:t xml:space="preserve">дорог, </w:t>
      </w:r>
      <w:r>
        <w:rPr>
          <w:b/>
        </w:rPr>
        <w:t xml:space="preserve">а </w:t>
      </w:r>
      <w:r>
        <w:rPr>
          <w:b/>
          <w:bCs/>
        </w:rPr>
        <w:t xml:space="preserve">дирижабли </w:t>
      </w:r>
      <w:r>
        <w:rPr>
          <w:b/>
        </w:rPr>
        <w:t xml:space="preserve">не по </w:t>
      </w:r>
      <w:r>
        <w:rPr>
          <w:b/>
          <w:bCs/>
        </w:rPr>
        <w:t>карману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spacing w:lineRule="exact" w:line="202" w:before="2" w:after="0"/>
        <w:ind w:right="7" w:firstLine="223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32:00Z</dcterms:created>
  <dc:creator>Voka</dc:creator>
  <dc:description/>
  <cp:keywords/>
  <dc:language>en-US</dc:language>
  <cp:lastModifiedBy>Voka</cp:lastModifiedBy>
  <dcterms:modified xsi:type="dcterms:W3CDTF">2008-04-14T07:31:00Z</dcterms:modified>
  <cp:revision>6</cp:revision>
  <dc:subject/>
  <dc:title>В нашем деле нет мелочей</dc:title>
</cp:coreProperties>
</file>